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</w:rPr>
        <w:tab/>
        <w:tab/>
        <w:tab/>
        <w:tab/>
        <w:tab/>
        <w:tab/>
        <w:t xml:space="preserve">             Name ______________________________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</w:rPr>
      </w:pPr>
      <w:r>
        <w:rPr>
          <w:b/>
          <w:i/>
        </w:rPr>
        <w:t>A Raisin in the Sun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</w:rPr>
      </w:pPr>
      <w:r>
        <w:rPr>
          <w:b/>
        </w:rPr>
        <w:t>Literary Criticism Essay Outlin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/>
        </w:rPr>
        <w:t>I. THESIS STATEMENT: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1951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BODY PARAGRAPH NUMBER 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in po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FROM YOU):</w:t>
        <w:br/>
        <w:t>Supporting detail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rting detail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rting detail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SUPPORTING QUOTE FROM RAISIN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189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SUPPORTING QUOTE FROM LITERARY CRITICISM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189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BODY PARAGRAPH NUMBER TW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in po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FROM YOU):</w:t>
        <w:br/>
        <w:t>Supporting detail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rting detail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rting detail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SUPPORTING QUOTE FROM RAISIN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189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SUPPORTING QUOTE FROM LITERARY CRITICISM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189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Y PARAGRAPH NUMBER THR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in poi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FROM YOU):</w:t>
        <w:br/>
        <w:t>Supporting detail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rting detail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porting detail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SUPPORTING QUOTE FROM RAISIN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189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SUPPORTING QUOTE FROM LITERARY CRITICISM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189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7:00Z</dcterms:created>
  <dc:creator>UMASD</dc:creator>
  <dc:description/>
  <cp:keywords/>
  <dc:language>en-US</dc:language>
  <cp:lastModifiedBy>UMASD</cp:lastModifiedBy>
  <dcterms:modified xsi:type="dcterms:W3CDTF">2013-05-27T21:28:00Z</dcterms:modified>
  <cp:revision>30</cp:revision>
  <dc:subject/>
  <dc:title/>
</cp:coreProperties>
</file>